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Tabelle dietetiche per Intolleranza al Pesce </w:t>
      </w:r>
    </w:p>
    <w:p>
      <w:pPr>
        <w:pStyle w:val="Heading"/>
        <w:rPr/>
      </w:pPr>
      <w:r>
        <w:rPr/>
        <w:t>Scuola secondaria di primo grado</w:t>
      </w:r>
    </w:p>
    <w:p>
      <w:pPr>
        <w:pStyle w:val="Heading"/>
        <w:rPr/>
      </w:pPr>
      <w:r>
        <w:rPr/>
        <w:t>Menu estivo</w:t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53185</wp:posOffset>
                </wp:positionV>
                <wp:extent cx="9678670" cy="4679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467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9"/>
                              <w:gridCol w:w="3049"/>
                              <w:gridCol w:w="3048"/>
                              <w:gridCol w:w="3048"/>
                              <w:gridCol w:w="3048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7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rud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izza con prosciutto e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primave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rosciutto cotto e parmigiano 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3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 e prosciutto co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  <w:tc>
                                <w:tcPr>
                                  <w:tcW w:w="3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368.5pt;mso-wrap-distance-left:7.05pt;mso-wrap-distance-right:7.05pt;mso-wrap-distance-top:0pt;mso-wrap-distance-bottom:0pt;margin-top:106.55pt;mso-position-vertical-relative:page;margin-left:5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2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9"/>
                        <w:gridCol w:w="3049"/>
                        <w:gridCol w:w="3048"/>
                        <w:gridCol w:w="3048"/>
                        <w:gridCol w:w="3048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7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rud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izza con prosciutto e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primave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rosciutto cotto e parmigiano 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3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 e prosciutto co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  <w:tc>
                          <w:tcPr>
                            <w:tcW w:w="30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680" w:right="680" w:gutter="0" w:header="0" w:top="51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100 g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06:50:00Z</dcterms:created>
  <dc:creator>ASL NAPOLI 1</dc:creator>
  <dc:description/>
  <dc:language>en-US</dc:language>
  <cp:lastModifiedBy>ASL NAPOLI 1</cp:lastModifiedBy>
  <cp:lastPrinted>2004-06-10T08:51:00Z</cp:lastPrinted>
  <dcterms:modified xsi:type="dcterms:W3CDTF">2004-06-23T07:37:00Z</dcterms:modified>
  <cp:revision>4</cp:revision>
  <dc:subject/>
  <dc:title>Lunedi</dc:title>
</cp:coreProperties>
</file>